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2357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4845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76593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1445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