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3936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4355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4387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9817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