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167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369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6788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4981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