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2709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6075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2516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0103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