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804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009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488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82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