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1941344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6333510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036854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7490144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