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46986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09121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10061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68484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