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86073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42379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0380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