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540925882"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290656043"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