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8807556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5854819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0821217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0014280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